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.04.2018 г. № 3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20.10.2017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20 814 928,3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49 550 418,4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- 320 814 928,3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49 550 418,4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И.И. Обыдённов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89"/>
        <w:gridCol w:w="1668"/>
        <w:gridCol w:w="1247"/>
        <w:gridCol w:w="1240"/>
        <w:gridCol w:w="1240"/>
        <w:gridCol w:w="1240"/>
        <w:gridCol w:w="1075"/>
        <w:gridCol w:w="819"/>
        <w:gridCol w:w="854"/>
        <w:gridCol w:w="2932"/>
      </w:tblGrid>
      <w:tr>
        <w:trPr>
          <w:trHeight w:val="1470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к постановлению администрации</w:t>
              <w:br/>
              <w:t>Трубчевского муниципального района</w:t>
              <w:br/>
              <w:t>от 18.04.2018г. № 300</w:t>
            </w:r>
          </w:p>
        </w:tc>
      </w:tr>
      <w:tr>
        <w:trPr>
          <w:trHeight w:val="300" w:hRule="atLeast"/>
        </w:trPr>
        <w:tc>
          <w:tcPr>
            <w:tcW w:w="1544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</w:tr>
      <w:tr>
        <w:trPr>
          <w:trHeight w:val="300" w:hRule="atLeast"/>
        </w:trPr>
        <w:tc>
          <w:tcPr>
            <w:tcW w:w="1544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4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4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92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11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92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11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  <w:br/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  <w:br/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48 8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5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45 69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45 69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426 680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69 880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65 9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4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49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16 7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 5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4 2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06 5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36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06 5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36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 091 961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351 181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966 585,1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2 730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98 591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 540 23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800 64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512 340,8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0 814 928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 550 418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 801 232,5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7-04-24T17:38:00Z</cp:lastPrinted>
  <dcterms:modified xsi:type="dcterms:W3CDTF">2018-05-24T11:20:00Z</dcterms:modified>
  <cp:revision>21</cp:revision>
  <dc:subject/>
  <dc:title>РОССИЙСКАЯ ФЕДЕРАЦИЯ</dc:title>
</cp:coreProperties>
</file>